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иватизации имущества, находящегося в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Городской округ Лотошино Московской области»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1.12.2001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, от 22.07.2008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9.07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ценочной деятельности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овской области от 17.10.2008 № 145/2008-ОЗ «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Лотошино Московской области, Совет депутатов городского округа Лотошино Московской област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 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ватизации имущества, находящегося в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«Городской округ Лотошино Московской области»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Лотошинского муниципального района Московской области от  05.07.2011  № 279/28 «Об утверждении Положения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Признать утратившим сил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Лотошинского муниципального района Московской области от 19.12.2013 №506/53 «О внесении изменений в решение Совета депутатов Лотошинского муниципального района от 05.07.2011 №279/28 «Об утверждении Положения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«Интернет»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  <w:tab/>
        <w:tab/>
        <w:tab/>
        <w:tab/>
        <w:tab/>
        <w:tab/>
        <w:tab/>
        <w:t xml:space="preserve">       И.О. Крул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Лотошин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  <w:tab/>
        <w:tab/>
        <w:tab/>
        <w:tab/>
        <w:tab/>
        <w:tab/>
        <w:tab/>
        <w:t xml:space="preserve">   Е.Л. Долгас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путатам – 20 экз., Комитету по управлению имуществом – 4 экз. (заверенных), прокурору, ГАУ МО «Издательский дом «Подмосковье», юридическому отделу, в дел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 Совета депутатов городского округа Лотошино Московской области</w:t>
      </w:r>
    </w:p>
    <w:p>
      <w:pPr>
        <w:pStyle w:val="Style18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АТИЗАЦИИ МУНИЦИПАЛЬНОГО ИМУЩЕСТВ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МОСК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улирует отношения, возникающие при приватизации имущества, находящегося в собственности муниципального образования «Городской округ Лотошино Московской области» (далее - муниципальная собственность, муниципальное имущество), и связанные с ними отношения по управлению муниципальной собственностью в пределах полномочий, установленных для муниципальных образований федеральными законам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атизация муниципального имущества представляет собой возмездное отчуждение находящегося в муниципальной собственности городского округа Лотошино Московской области имущества в собственность физических и (или) юридических лиц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акционерных обществ,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и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ействие настоящего Положения не распространяется на отношения, возникающие при отчуждении имущества, определенно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№ 178-ФЗ «О приватизации государственного и муниципального имущества». Приватизация такого имущества регулируется иными федеральными законами и (или) иными нормативными правовыми актам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собенности участия субъектов малого и среднего предпринимательства в приватизации арендуемого муниципального имущества устанавливаются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принципы приватизац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цели приватизации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использования муниципального имуществ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ение поступления в бюджет городского округа Лотошино Московской области финансовых средст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принципы приватизации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ватизация муниципального имущества осуществляется органами местного самоуправления самостоятельно в порядке, предусмотренном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 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етенция органов местного самоуправления городск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 Лотошино Московской области в сфере приватизац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компетенции Совета депутатов городского округа Лотошино Московской области относятс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ждение Положения о приватизации муниципального имущества городского округа Лотошино Московской области, внесение в него изменений и дополнени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шения об утверждении прогнозного плана (программы) приватизации муниципального имущества на очередной плановый период, внесение в него изменений и дополнений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тверждение условий, при продаже муниципального имущества путем объявления конкурс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смотрение отчета комитета по управлению имуществом администрации городского округа Лотошино Московской области за отчетный год о продаже (приватизации) муниципального имущества в порядке, установленном законодательством о приватизаци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 компетенции Главы городского округа Лотошино Московской области относятся: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за приватизацией муниципального имущества;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ятие решения о продаже муниципального имущества посредством публичного предложения, если аукцион по продаже указанного имущества был признан несостоявшимся; 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ятие решения о продаже муниципального имущества без объявления цены, если продажа этого имущества посредством публичного предложения не состоялась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 компетенции комитета по управлению имуществом администрации городского округа Лотошино Московской области относятс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и представление в Совет депутатов городского округа Лотошино Московской области проекта решения об утверждении прогнозного плана (программы) приватизации муниципального имущества на очередной плановый период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ение перечня муниципального имущества, приватизация которого осуществляется в порядке, предусмотренном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работ по оценке рыночной стоимости муниципального имущества в соответствии с законодательством Российской Федерации об оценочной деятельност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онное обеспечение приватизации муниципального имуществ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я и проведение торгов по продаже муниципального имущества, привлечение специализированной организации для проведения торгов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ключение договоров купли-продажи муниципального имущества в порядке, установленном законодательством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пределение уполномоченного органа на осуществление функций по приватизации муниципальной собственности (далее - уполномоченный орган)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готовка и представление в Совет депутатов городского округа Лотошино Московской области отчета о результатах приватизации муниципального имущества за отчетный год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нятие решений об условиях приватизации муниципального имуществ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инятие решения о предоставлении покупателю рассрочки при оплате приобретаемого муниципального имущества.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ланирования приватизац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ватизация муниципального имущества осуществляется на основе прогнозного плана (программы) приватизации муниципального имуществ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ки Прогнозного плана (программы) приватизации муниципального имущества устанавливаетс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приватизации муниципального имущества городского округа Лотошино Московской области осуществляется путем разработки и ежегодного утверждения Прогнозного плана (программы) приватизации муниципального имущества на очередной финансовый год и плановый период (период, на который утверждается программа приватизации и который составляет срок от 1 года до 3 лет) Советом депутатов городского округа Лотошино Московской обла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изация объектов муниципальной собственности, не включенных в прогнозный план (программу) приватизации муниципального имущества, не допускается, за исключением случаев приватизации посредством публичного предложения и реализации преимущественного права арендаторов на приобретение арендуемого имущества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гнозный план (программа) приватизации муниципального имущества утверждается Советом депутатов городского округа Лотошино Московской области не позднее 10 рабочих дней до начала планового период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огнозный план (программа) приватизации муниципального имущества размещается в течение 15 дней со дня утверждения на официальном сайте органов местного самоуправления городского округа Лотошино Московской области в информационно-телекоммуникационной сети «Интернет», а также на официальном сайте в информационно-телекоммуникационной сети «Интернет» в соответствии с требованиями, установленными Федераль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гнозный план (программа) приватизации муниципального имущества утверждается решением Совета депутатов на срок один год и должны содержать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муниципальной собственности, иного имущества, составляющего казну муниципального образования городской округ Лотошино Московской области), с указанием характеристики соответствующего имуществ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б акционерных обществах и обществах с ограниченной ответственностью, акции, доли в уставных капиталах,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ином имуществе, составляющем казну муниципального образования «Городской округ Лотошино Московской области», которое подлежит внесению в уставный капитал акционерных обществ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 объемов поступлений в бюджет городского округа Лотошино Московской области в результате исполнения прогнозного плана (программы)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ри включении муниципального имущества в соответствующие перечни указываю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>способ приватизации, предполагаемый срок приватизации, а такж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муниципальных унитарных предприятий - наименование и место нахождени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акций акционерных обществ, находящихся в муниципальной собственности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акционерного общества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ринадлежащих муниципальному образованию «Городской округ Лотошино Московской области»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и количество акций, подлежащих приватизаци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общества с ограниченной ответственностью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в уставном капитале общества с ограниченной ответственностью, принадлежащая муниципальному образованию «Городской округ Лотошино Московской области» и подлежащая приватизаци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06.2002 № 73-ФЗ «Об объектах культурного наследия (памятниках истории и культуры) народов Российской Федерации» либо объектам речного пор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Унитарные предприятия, акционерные общества и общества с ограниченной ответственностью, включенные в прогнозный план (программу) приватизации, представляют в администрацию городского округа Лотошино Московской области годовую бухгалтерскую (финансовую) отчетность в установленный законодательством Российской Федерации о бухгалтерском учете срок для представления ее обязательного экземпляра в случае, если указанные предприятия и общества освобождены от обязанности представлять такую отчетность в целях формирования государственного информационного ресурса бухгалтерской (финансовой) отчетности, предусмотренног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2.2011 № 402-ФЗ «О бухгалтерском учете», а также промежуточную бухгалтерскую (финансовую) отчетность за квартал, полугодие, девять месяцев - в срок не позднее чем в течение тридцати дней со дня окончания отчетного периода с размещением информации, содержащейся в указанной отчетности, на официальном сайте органов местного самоуправления городского округа Лотошино Московской област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необходимости в прогнозный план (программу) приватизации могут вноситься изменения и дополнения, которые утверждаются в том же порядке, что и прогнозный план приватизации муниципального имуще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цены и способов приватизац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чальная цена подлежащего приватизации муниципального имущества устанавливается в случаях, предусмотренных федеральным законом от 21.12.2001 № 178-ФЗ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ватизация муниципального имущества осуществляется способами, предусмотренными федеральным законом от 21.12.2001 № 178-ФЗ «О приватизации государственного и муниципального имущества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енежные средства от приватизации поступают в полном объеме в местный бюджет городского округа Лотошино Москов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принятия решения об условиях приватизац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б условиях приватизации муниципального имущества подготавливается комитетом по управлению имуществом администрации городского округа и Главой администрацией городского округа Лотошино Московской области в соответствии с прогнозным планом (программой) приватизации муниципального имущества в форме постановления Главы администрации городского округа Лотошино Московской област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решении об условиях приватизации муниципального имущества должны содержаться следующие сведени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данные (характеристики имущества), в том числе сведения о земельном участке, на котором располагается объект недвижимо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 приватизаци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чальная цена, установленная в соответствии с федеральным законодательством об оценочной деятельно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и порядок оплаты приватизируемого имуществ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 обременениях, в том числе публичных сервитутах, при наличии таковых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 преимущественном праве арендаторов на приобретение арендуемого имущества с соблюдением условий, установленных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иные необходимые для приватизации имущества сведения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приватизации имущественного комплекса унитарного предприятия решением об условиях приватизации также утверждаютс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став подлежащего приватизации имущественного комплекса унитарного предприятия, определенный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№ 178-ФЗ № «О приватизации государственного и муниципального имущества»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формление сделок купли-продажи и оплата приватизируем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дажа муниципального имущества оформляется договором купли-продаж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бязательными условиями договора купли-продажи муниципального имущества являютс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сторонах договора; наименование муниципального имущества; место его нахождения; состав и цена муниципального имущества; количество акций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е условия, установленные сторонами такого договора по взаимному соглашению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18"/>
        <w:ind w:firstLine="720"/>
        <w:jc w:val="both"/>
        <w:rPr/>
      </w:pPr>
      <w:bookmarkStart w:id="1" w:name="Par149"/>
      <w:bookmarkEnd w:id="1"/>
      <w:r>
        <w:rPr>
          <w:rFonts w:cs="Times New Roman" w:ascii="Times New Roman" w:hAnsi="Times New Roman"/>
          <w:sz w:val="28"/>
          <w:szCs w:val="28"/>
        </w:rPr>
        <w:t>7.3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от 21.12.2001 № 178-ФЗ № «О приватизации государственного и муниципального имущества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имущества является договор купли-продажи недвижимого имущества, а также передаточный акт или акт приема-передачи имущества. Расходы на оплату государственной пошлины государственной регистрации перехода права возлагаются на покупател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продаже муниципального имущества законным средством платежа признается валюта Российской Федераци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Решение о предоставлении рассрочки может быть принято в случае приватизации муниципального имущества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№ 178-ФЗ № «О приватизации государственного и муниципального имущества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сайтах в сети «Интернет» объявления о продаже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0.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</w:t>
      </w:r>
      <w:r>
        <w:rPr>
          <w:rFonts w:cs="Times New Roman" w:ascii="Times New Roman" w:hAnsi="Times New Roman"/>
          <w:sz w:val="28"/>
          <w:szCs w:val="28"/>
          <w:highlight w:val="yellow"/>
        </w:rPr>
        <w:t>Установить, что срок рассрочки оплаты такого имущества при реализации преимущественного права на его приобретение муниципальным правовым актом, составляет пять лет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купатель вправе оплатить приобретаемое государственное или муниципальное имущество досрочно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2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</w:t>
      </w:r>
      <w:hyperlink w:anchor="Par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не распространяютс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С момента передачи покупателю приобретаемого в рассрочку имущества и до момента его полной оплаты указанное имущество в силу Федерального закона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обенности приватизации отдельных видов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риватизация отдельных видов имущества осуществляется в соответствии с положениями Федераль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№ «О приватизации государственного и муниципального имуществ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онное обеспечение приватизац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Информационное обеспечение приватизации муниципального имущества в целях создания возможности свободного доступа неограниченного круга лиц к информации о приватизации осуществляется путем размещения на официальном сайте в сети «Интернет» планов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сайтом в сети «Интернет» для размещения информации о приватизации муниципального имущества, указанным в настоящем пункте, является официальный сайт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иватизации муниципального имущества, указанная в настоящем пункте, дополнительно размещается на сайтах в сети «Интернет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Информационное сообщение о продаже муниципального имущества подлежит размещению на официальном сайте в сети «Интернет» не менее чем за 30 дней до дня осуществления продажи указанного имущества, а также размещается на официальном сайте органов местного самоуправления городского округа Лотошино Московской обла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ешение об условиях приватизации муниципального имущества размещается в открытом доступе на официальном сайте в сети «Интернет» в течение десяти дней со дня принятия этого реше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чет об итогах приватизации муниципального имуще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тчет о результатах приватизации муниципального имущества за отчетный год представляется комитетом по управлению имуществом администрации городского округа Лотошино Московской области в Совет депутатов городского округа Лотошино Московской области ежегодно не позднее 1 апреля года, следующего за отчетным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тчет о результатах приватизации муниципального имущества за отчетный год должен содержать следующие сведе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приватизированного в отчетном году муниципального имущества с указанием способа приватизации и цены сделок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р денежных средств, полученных в результате приватизации муниципального имущества в отчетном году и поступивших в бюджет городского округа Лотошино Московской обла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чины невыполнения прогнозного плана приватиз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ключительные полож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Не урегулированные настоящим Положением и связанные с процессом приватизации отношения регулируются гражданским законодательством, федеральным законодательством о приватизации государственного и муниципального имущества и принятыми в соответствии с законодательством, нормативными правовыми актами муниципального образования городской округ Лотошино Московской обла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Нормы о приватизации муниципальной собственности, содержащиеся в других муниципальных правовых актах «Городского округа Лотошино Московской области», не должны противоречить настоящему решению.</w:t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02.02.2023" TargetMode="External"/><Relationship Id="rId3" Type="http://schemas.openxmlformats.org/officeDocument/2006/relationships/hyperlink" Target="https://login.consultant.ru/link/?req=doc&amp;base=LAW&amp;n=418167&amp;date=02.02.2023" TargetMode="External"/><Relationship Id="rId4" Type="http://schemas.openxmlformats.org/officeDocument/2006/relationships/hyperlink" Target="https://login.consultant.ru/link/?req=doc&amp;base=LAW&amp;n=422250&amp;date=02.02.2023&amp;dst=100633&amp;field=134" TargetMode="External"/><Relationship Id="rId5" Type="http://schemas.openxmlformats.org/officeDocument/2006/relationships/hyperlink" Target="https://login.consultant.ru/link/?req=doc&amp;base=LAW&amp;n=422245&amp;date=02.02.2023&amp;dst=100014&amp;field=134" TargetMode="External"/><Relationship Id="rId6" Type="http://schemas.openxmlformats.org/officeDocument/2006/relationships/hyperlink" Target="https://login.consultant.ru/link/?req=doc&amp;base=LAW&amp;n=354523&amp;date=02.02.2023" TargetMode="External"/><Relationship Id="rId7" Type="http://schemas.openxmlformats.org/officeDocument/2006/relationships/hyperlink" Target="https://login.consultant.ru/link/?req=doc&amp;base=LAW&amp;n=434709&amp;date=02.02.2023" TargetMode="External"/><Relationship Id="rId8" Type="http://schemas.openxmlformats.org/officeDocument/2006/relationships/hyperlink" Target="https://login.consultant.ru/link/?req=doc&amp;base=LAW&amp;n=400226&amp;date=02.02.2023" TargetMode="External"/><Relationship Id="rId9" Type="http://schemas.openxmlformats.org/officeDocument/2006/relationships/hyperlink" Target="https://login.consultant.ru/link/?req=doc&amp;base=MOB&amp;n=326848&amp;date=02.02.2023" TargetMode="External"/><Relationship Id="rId10" Type="http://schemas.openxmlformats.org/officeDocument/2006/relationships/hyperlink" Target="https://login.consultant.ru/link/?req=doc&amp;base=MOB&amp;n=355496&amp;date=02.02.2023" TargetMode="External"/><Relationship Id="rId11" Type="http://schemas.openxmlformats.org/officeDocument/2006/relationships/hyperlink" Target="https://login.consultant.ru/link/?req=doc&amp;base=MOB&amp;n=101507&amp;date=02.02.2023" TargetMode="External"/><Relationship Id="rId12" Type="http://schemas.openxmlformats.org/officeDocument/2006/relationships/hyperlink" Target="https://login.consultant.ru/link/?req=doc&amp;base=MOB&amp;n=101507&amp;date=02.02.2023" TargetMode="External"/><Relationship Id="rId13" Type="http://schemas.openxmlformats.org/officeDocument/2006/relationships/hyperlink" Target="https://login.consultant.ru/link/?req=doc&amp;base=LAW&amp;n=422245&amp;date=02.02.2023&amp;dst=100017&amp;field=134" TargetMode="External"/><Relationship Id="rId14" Type="http://schemas.openxmlformats.org/officeDocument/2006/relationships/hyperlink" Target="https://login.consultant.ru/link/?req=doc&amp;base=LAW&amp;n=354523&amp;date=02.02.2023" TargetMode="External"/><Relationship Id="rId15" Type="http://schemas.openxmlformats.org/officeDocument/2006/relationships/hyperlink" Target="https://login.consultant.ru/link/?req=doc&amp;base=LAW&amp;n=422245&amp;date=02.02.2023" TargetMode="External"/><Relationship Id="rId16" Type="http://schemas.openxmlformats.org/officeDocument/2006/relationships/hyperlink" Target="https://login.consultant.ru/link/?req=doc&amp;base=LAW&amp;n=354523&amp;date=02.02.2023" TargetMode="External"/><Relationship Id="rId17" Type="http://schemas.openxmlformats.org/officeDocument/2006/relationships/hyperlink" Target="https://login.consultant.ru/link/?req=doc&amp;base=LAW&amp;n=354523&amp;date=02.02.2023" TargetMode="External"/><Relationship Id="rId18" Type="http://schemas.openxmlformats.org/officeDocument/2006/relationships/hyperlink" Target="https://login.consultant.ru/link/?req=doc&amp;base=LAW&amp;n=400226&amp;date=02.02.2023" TargetMode="External"/><Relationship Id="rId19" Type="http://schemas.openxmlformats.org/officeDocument/2006/relationships/hyperlink" Target="https://login.consultant.ru/link/?req=doc&amp;base=LAW&amp;n=354523&amp;date=02.02.2023" TargetMode="External"/><Relationship Id="rId20" Type="http://schemas.openxmlformats.org/officeDocument/2006/relationships/hyperlink" Target="https://login.consultant.ru/link/?req=doc&amp;base=LAW&amp;n=422245&amp;date=02.02.2023" TargetMode="External"/><Relationship Id="rId21" Type="http://schemas.openxmlformats.org/officeDocument/2006/relationships/hyperlink" Target="https://login.consultant.ru/link/?req=doc&amp;base=LAW&amp;n=422016&amp;date=02.02.2023" TargetMode="External"/><Relationship Id="rId22" Type="http://schemas.openxmlformats.org/officeDocument/2006/relationships/hyperlink" Target="https://login.consultant.ru/link/?req=doc&amp;base=LAW&amp;n=421052&amp;date=02.02.2023&amp;dst=35&amp;field=134" TargetMode="External"/><Relationship Id="rId23" Type="http://schemas.openxmlformats.org/officeDocument/2006/relationships/hyperlink" Target="https://login.consultant.ru/link/?req=doc&amp;base=LAW&amp;n=354523&amp;date=02.02.2023&amp;dst=100020&amp;field=134" TargetMode="External"/><Relationship Id="rId24" Type="http://schemas.openxmlformats.org/officeDocument/2006/relationships/hyperlink" Target="https://login.consultant.ru/link/?req=doc&amp;base=LAW&amp;n=422245&amp;date=02.02.2023&amp;dst=100079&amp;field=134" TargetMode="External"/><Relationship Id="rId25" Type="http://schemas.openxmlformats.org/officeDocument/2006/relationships/hyperlink" Target="https://login.consultant.ru/link/?req=doc&amp;base=LAW&amp;n=422245&amp;date=02.02.2023&amp;dst=100345&amp;field=134" TargetMode="External"/><Relationship Id="rId26" Type="http://schemas.openxmlformats.org/officeDocument/2006/relationships/hyperlink" Target="https://login.consultant.ru/link/?req=doc&amp;base=LAW&amp;n=422245&amp;date=02.02.2023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01:00Z</dcterms:created>
  <dc:creator>law1</dc:creator>
  <dc:description/>
  <dc:language>en-US</dc:language>
  <cp:lastModifiedBy>kui-25</cp:lastModifiedBy>
  <cp:lastPrinted>2023-02-02T13:18:00Z</cp:lastPrinted>
  <dcterms:modified xsi:type="dcterms:W3CDTF">2023-02-14T06:06:00Z</dcterms:modified>
  <cp:revision>3</cp:revision>
  <dc:subject/>
  <dc:title>Решение Совета депутатов городского округа Протвино МО от 26.09.2022 N 264/53"Об утверждении Положения о приватизации муниципального имущества городского округа Протвино Московской области"</dc:title>
</cp:coreProperties>
</file>